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812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28" w:before="0" w:after="0"/>
        <w:ind w:left="581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28" w:before="0" w:after="0"/>
        <w:ind w:left="581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spacing w:lineRule="auto" w:line="228" w:before="0" w:after="0"/>
        <w:ind w:left="581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spacing w:lineRule="auto" w:line="228" w:before="0" w:after="0"/>
        <w:ind w:left="581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966" w:leader="none"/>
        </w:tabs>
        <w:spacing w:lineRule="auto" w:line="228" w:before="0" w:after="0"/>
        <w:ind w:left="581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spacing w:lineRule="auto" w:line="228" w:before="0" w:after="0"/>
        <w:contextualSpacing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03.11.2020 № 3840р</w:t>
      </w:r>
    </w:p>
    <w:p>
      <w:pPr>
        <w:pStyle w:val="Normal"/>
        <w:spacing w:lineRule="auto" w:line="228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о проведении аукциона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27 ноября 2020 года в 10 часов 00 минут (время московское) проводит аукцион в электронной форме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        (каб. 434); тел. (8182) 607-281 (каб. 438)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spacing w:lineRule="auto" w:line="228" w:before="0" w:after="0"/>
        <w:ind w:right="53" w:firstLine="567"/>
        <w:contextualSpacing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Наименование: АО "Сбербанк-АСТ"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внесения задатка - по 25 ноября 2020 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</w:t>
      </w:r>
      <w:r>
        <w:rPr/>
        <w:t xml:space="preserve"> </w:t>
      </w:r>
      <w:r>
        <w:rPr>
          <w:sz w:val="24"/>
          <w:szCs w:val="24"/>
        </w:rPr>
        <w:t>и по установленной форме № 1  к документации об аукционе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Заявка подается в виде электронного документа, с приложением</w:t>
      </w:r>
      <w:r>
        <w:rPr/>
        <w:t xml:space="preserve"> </w:t>
      </w:r>
      <w:r>
        <w:rPr>
          <w:sz w:val="24"/>
          <w:szCs w:val="24"/>
        </w:rPr>
        <w:t>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4 ноября 2020 года с 09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25 ноября 2020 года до 09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25 ноября 2020 года с 09 часов 00 минут (время московское)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Дата подведения итогов аукциона: 27 ноября 2020 года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аукциона вправе отказаться от проведения аукциона до 19 ноября 2020 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6.1 документации. Далее арендная плата вносится ежемесячно, не позднее 10 числа текущего месяца за текущий месяц в порядке, определенном пунктом 6.1 документации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Архангельск, Ломоносовский территориальный округ, пр. Дзержинского, д.11, пом. 3, согласно Приложению № 1 к документации об аукцион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Нежилое помещение № 68 на первом этаже согласно поэтажному плану, расположенные  в здании 1976 года постройки, являющееся частью помещения 3 с кадастровым номером 29:22:050101:2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полы - цементные,  потолки - побелка, имеется водоснабжение, канализация, электр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,3 кв. м</w:t>
            </w:r>
          </w:p>
        </w:tc>
      </w:tr>
    </w:tbl>
    <w:p>
      <w:pPr>
        <w:pStyle w:val="Normal"/>
        <w:spacing w:lineRule="auto" w:line="228"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торговля, офис, бытовые и медицинские услуги. Срок действия договора – 5 лет с момента его государственной регистрации.</w:t>
      </w:r>
    </w:p>
    <w:p>
      <w:pPr>
        <w:pStyle w:val="Normal"/>
        <w:spacing w:lineRule="auto" w:line="228" w:before="0" w:after="0"/>
        <w:ind w:firstLine="720"/>
        <w:contextualSpacing/>
        <w:jc w:val="both"/>
        <w:rPr/>
      </w:pPr>
      <w:r>
        <w:rPr>
          <w:sz w:val="24"/>
          <w:szCs w:val="24"/>
        </w:rPr>
        <w:t>10. Лот № 1. Нежилое помещение общей площадью 25,3 кв. м, являющееся частью помещения, расположенного по адресу: г. Архангельск, Ломоносовский территориальный округ, пр. Дзержинского, д. 11, пом. 3 с кадастровым номером 29:22:050101:2707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            7 750,00 руб. (без учета НДС).</w:t>
      </w:r>
    </w:p>
    <w:p>
      <w:pPr>
        <w:pStyle w:val="Normal"/>
        <w:spacing w:lineRule="auto" w:line="228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1 550,00 руб. Шаг аукциона – 387,50 руб.</w:t>
      </w:r>
    </w:p>
    <w:p>
      <w:pPr>
        <w:pStyle w:val="Normal"/>
        <w:spacing w:lineRule="auto" w:line="228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28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FeklistovAN</dc:creator>
  <dc:description/>
  <cp:keywords/>
  <dc:language>en-US</dc:language>
  <cp:lastModifiedBy>Мария Сергеевна Пасторина</cp:lastModifiedBy>
  <cp:lastPrinted>2019-01-30T08:28:00Z</cp:lastPrinted>
  <dcterms:modified xsi:type="dcterms:W3CDTF">2020-11-03T06:33:00Z</dcterms:modified>
  <cp:revision>21</cp:revision>
  <dc:subject/>
  <dc:title>                                                                                     </dc:title>
</cp:coreProperties>
</file>